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/>
          <w:b/>
          <w:b/>
          <w:u w:val="single"/>
          <w:lang w:val="en-AU"/>
        </w:rPr>
      </w:pPr>
      <w:r>
        <w:rPr>
          <w:rFonts w:eastAsia="Times New Roman"/>
          <w:b/>
          <w:highlight w:val="cyan"/>
          <w:u w:val="single"/>
          <w:lang w:val="en-AU"/>
        </w:rPr>
        <w:t>ANNEX B- MATERIAL CATEGORY</w:t>
      </w:r>
    </w:p>
    <w:p>
      <w:pPr>
        <w:pStyle w:val="Normal"/>
        <w:spacing w:lineRule="exact" w:line="260"/>
        <w:jc w:val="center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  <w:t>Categories (Services and Goods) to be included in the RFI</w:t>
      </w:r>
    </w:p>
    <w:p>
      <w:pPr>
        <w:pStyle w:val="Normal"/>
        <w:tabs>
          <w:tab w:val="clear" w:pos="720"/>
          <w:tab w:val="left" w:pos="630" w:leader="none"/>
          <w:tab w:val="left" w:pos="9270" w:leader="none"/>
        </w:tabs>
        <w:spacing w:lineRule="auto" w:line="240"/>
        <w:ind w:right="-61" w:hanging="0"/>
        <w:jc w:val="both"/>
        <w:rPr>
          <w:rFonts w:eastAsia="Times New Roman"/>
          <w:sz w:val="22"/>
          <w:szCs w:val="22"/>
          <w:lang w:val="en-AU"/>
        </w:rPr>
      </w:pPr>
      <w:r>
        <w:rPr>
          <w:rFonts w:eastAsia="Times New Roman"/>
          <w:b/>
          <w:i/>
          <w:iCs/>
          <w:lang w:val="en-AU"/>
        </w:rPr>
        <w:t>(Please note that these are indicative and all potential vendors for goods and services are encouraged to apply.)</w:t>
      </w:r>
    </w:p>
    <w:p>
      <w:pPr>
        <w:pStyle w:val="Normal"/>
        <w:tabs>
          <w:tab w:val="clear" w:pos="720"/>
          <w:tab w:val="left" w:pos="630" w:leader="none"/>
          <w:tab w:val="left" w:pos="9270" w:leader="none"/>
        </w:tabs>
        <w:spacing w:lineRule="auto" w:line="240"/>
        <w:ind w:right="-61" w:hanging="0"/>
        <w:jc w:val="both"/>
        <w:rPr>
          <w:rFonts w:eastAsia="Times New Roman"/>
          <w:sz w:val="22"/>
          <w:szCs w:val="22"/>
          <w:lang w:val="en-AU"/>
        </w:rPr>
      </w:pPr>
      <w:r>
        <w:rPr>
          <w:rFonts w:eastAsia="Times New Roman"/>
          <w:sz w:val="22"/>
          <w:szCs w:val="22"/>
          <w:lang w:val="en-AU"/>
        </w:rPr>
      </w:r>
    </w:p>
    <w:p>
      <w:pPr>
        <w:pStyle w:val="Normal"/>
        <w:tabs>
          <w:tab w:val="clear" w:pos="720"/>
          <w:tab w:val="left" w:pos="630" w:leader="none"/>
          <w:tab w:val="left" w:pos="9270" w:leader="none"/>
        </w:tabs>
        <w:spacing w:lineRule="auto" w:line="240"/>
        <w:ind w:right="-61" w:hanging="0"/>
        <w:jc w:val="both"/>
        <w:rPr>
          <w:rFonts w:eastAsia="Times New Roman"/>
          <w:sz w:val="22"/>
          <w:szCs w:val="22"/>
          <w:lang w:val="en-AU"/>
        </w:rPr>
      </w:pPr>
      <w:r>
        <w:rPr>
          <w:rFonts w:eastAsia="Times New Roman"/>
          <w:sz w:val="22"/>
          <w:szCs w:val="22"/>
          <w:lang w:val="en-AU"/>
        </w:rPr>
        <w:t>The objective of the request for Information, is to assess availability of locally sourced supplies, equipment and services, in order to pre-qualify vendors for local procurement initiatives, and develop vendors’/suppliers’ database that can be maintained by IOM.</w:t>
      </w:r>
    </w:p>
    <w:p>
      <w:pPr>
        <w:pStyle w:val="Normal"/>
        <w:tabs>
          <w:tab w:val="clear" w:pos="720"/>
          <w:tab w:val="left" w:pos="630" w:leader="none"/>
          <w:tab w:val="left" w:pos="9270" w:leader="none"/>
        </w:tabs>
        <w:spacing w:lineRule="auto" w:line="240"/>
        <w:ind w:right="-61" w:hanging="0"/>
        <w:jc w:val="both"/>
        <w:rPr>
          <w:rFonts w:eastAsia="Times New Roman"/>
          <w:sz w:val="22"/>
          <w:szCs w:val="22"/>
          <w:lang w:val="en-AU"/>
        </w:rPr>
      </w:pPr>
      <w:r>
        <w:rPr>
          <w:rFonts w:eastAsia="Times New Roman"/>
          <w:sz w:val="22"/>
          <w:szCs w:val="22"/>
          <w:lang w:val="en-AU"/>
        </w:rPr>
      </w:r>
    </w:p>
    <w:p>
      <w:pPr>
        <w:pStyle w:val="Normal"/>
        <w:spacing w:lineRule="auto" w:line="240"/>
        <w:jc w:val="both"/>
        <w:rPr>
          <w:rFonts w:eastAsia="Times New Roman"/>
          <w:sz w:val="22"/>
          <w:szCs w:val="22"/>
          <w:lang w:val="en-AU"/>
        </w:rPr>
      </w:pPr>
      <w:r>
        <w:rPr>
          <w:rFonts w:eastAsia="Times New Roman"/>
          <w:sz w:val="22"/>
          <w:szCs w:val="22"/>
          <w:lang w:val="en-AU"/>
        </w:rPr>
      </w:r>
    </w:p>
    <w:tbl>
      <w:tblPr>
        <w:tblW w:w="94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iCs/>
                <w:sz w:val="22"/>
                <w:szCs w:val="22"/>
                <w:lang w:val="en-AU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  <w:highlight w:val="cyan"/>
                <w:lang w:val="en-AU"/>
              </w:rPr>
              <w:t>Kindly mark/tick against the service/goods that you are interested/specialised i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976"/>
        <w:gridCol w:w="3594"/>
        <w:gridCol w:w="950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val="en-AU"/>
              </w:rPr>
              <w:t>Mark x/tick (service)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val="en-AU"/>
              </w:rPr>
              <w:t>Service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val="en-AU"/>
              </w:rPr>
              <w:t>Good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val="en-AU"/>
              </w:rPr>
              <w:t>Mark x/tick (goods)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Architecture and civil work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Branding T-Shirts, Banners, and any Other Branded Item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Catering services (food, beverages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Supply and Delivery of Mineral Water soft drinks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>
          <w:trHeight w:val="37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 xml:space="preserve">Construction Works contractors (all categories)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Construction Materials. (stones, cement, gabion walls equipment, iron bars, wooden beams, buckets, wheelbarrow, shovel, brick-laying lines, etc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>
          <w:trHeight w:val="7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Consultancy services for construction (design, preparation of bill of quantities, terms of reference and supervision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Clothing and Uniforms (Standard Clothing, Staff Uniforms, Protective Gear)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US"/>
              </w:rPr>
            </w:pPr>
            <w:r>
              <w:rPr>
                <w:rFonts w:eastAsia="Times New Roman"/>
                <w:i/>
                <w:iCs/>
                <w:color w:val="000000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 xml:space="preserve">Data collection and analysis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Supply of Power Generation Equipment (Generators, Solar Systems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Digital Communication Service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Emergency Shelter and Household Supplies; Tents, Tarpaulins, Blankets, mattresses, kitchen items, pillows, buckets, portable stove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>
          <w:trHeight w:val="3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Events Management-</w:t>
            </w:r>
            <w:r>
              <w:rPr>
                <w:rFonts w:cs="Aptos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lang w:val="en-AU"/>
              </w:rPr>
              <w:t>renting halls and distribution venues (lunch and refreshments)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Electrical Equipment/appliance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>
          <w:trHeight w:val="33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Graveling and levelling works, pathways…etc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Fuel supply-</w:t>
            </w:r>
            <w:r>
              <w:rPr/>
              <w:t xml:space="preserve"> </w:t>
            </w:r>
            <w:r>
              <w:rPr>
                <w:rFonts w:eastAsia="Times New Roman"/>
                <w:i/>
                <w:iCs/>
                <w:color w:val="000000"/>
                <w:lang w:val="en-AU"/>
              </w:rPr>
              <w:t>For Vehicles, Generators and Lubricant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Translation, writing and editing, interpretation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Furniture: (Offices, schools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>
          <w:trHeight w:val="33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Logistics Services (transport)- Transport and Distribution Service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Medical equipment and medicines (any medication not requiring General Practitioner prescription)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>
          <w:trHeight w:val="52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 xml:space="preserve">Maintenance and repairs service providers for office equipment’s (photocopiers </w:t>
            </w:r>
            <w:r>
              <w:rPr>
                <w:rFonts w:cs="Aptos"/>
                <w:sz w:val="20"/>
                <w:szCs w:val="20"/>
                <w:lang w:val="en-US"/>
              </w:rPr>
              <w:t>A</w:t>
            </w:r>
            <w:r>
              <w:rPr>
                <w:rFonts w:eastAsia="Times New Roman"/>
                <w:i/>
                <w:iCs/>
                <w:color w:val="000000"/>
                <w:lang w:val="en-AU"/>
              </w:rPr>
              <w:t>C, Printer, Water Dispensers etc.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Office Equipment (computers (pc, laptop accessories), printers, UPS, scanners, LCD projectors, fax, photocopiers, shredders, office safes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Operation and maintenance services of WASH facilitie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Hygiene kits and cleaning supplies (soap, hand wash and bath, hand sanitiser</w:t>
            </w:r>
            <w:r>
              <w:rPr>
                <w:rFonts w:cs="Aptos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lang w:val="en-AU"/>
              </w:rPr>
              <w:t>Washing powders, detergents, hand soap, sanitizers, shampoo, toothpaste,  etc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>
          <w:trHeight w:val="44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Pre-Printing services (Artwork/Design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Water and Sanitation Supplies (water tanks, Jerrycans, water taps, PVC pipes, Water Pumps, Pipes and fittings</w:t>
            </w:r>
            <w:r>
              <w:rPr>
                <w:rFonts w:cs="Aptos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"/>
                <w:i/>
                <w:iCs/>
                <w:color w:val="000000"/>
                <w:lang w:val="en-AU"/>
              </w:rPr>
              <w:t>squatting pads etc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Printing services (visibility, documents, reports, brochures, posters, banners etc.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Personal Protective Items (googles, masks, face shield, gloves etc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Providers of Conferencing facilitie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Vehicle spare parts, Tires and Other Related Mechanical Supplies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Vehicle rental service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Stationery and writing material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>
          <w:trHeight w:val="36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Air Conditioning Maintenance Service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Tools and maintenance equipm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Maintenance Services for generator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Wholesalers (rice, beans, cooking oil, sugar, spices, potato, tomato paste, cheese, mineral water, onions, eggplants, spinach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Maintenance service for solar system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Butchery (lamb meat, goat meat, beef meat, chicken meat, turkey meat, camel mea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i/>
                <w:i/>
                <w:iCs/>
                <w:color w:val="000000"/>
                <w:lang w:val="en-AU"/>
              </w:rPr>
            </w:pPr>
            <w:r>
              <w:rPr>
                <w:rFonts w:eastAsia="SimSun;宋体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SimSun;宋体"/>
                <w:i/>
                <w:iCs/>
              </w:rPr>
              <w:t>Maintenance service for Vehicle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Bakery (bread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SimSun;宋体"/>
                <w:i/>
                <w:iCs/>
              </w:rPr>
              <w:t>Hiring services for Crane and other heavy machinery and ancillary equipment hiring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Liquid gas for kitchen and heater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Electrical maintenance service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SimSun;宋体"/>
                <w:i/>
                <w:iCs/>
              </w:rPr>
              <w:t>Surgical supplies and equipm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Carpentry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SimSun;宋体"/>
                <w:i/>
                <w:iCs/>
              </w:rPr>
              <w:t>Electrical Equipment and Supplies (Cables, Bulbs, Switches, Circuit Breakers, etc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>
          <w:trHeight w:val="55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IT Network Cabling and Access Points Installation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SimSun;宋体"/>
                <w:i/>
                <w:iCs/>
              </w:rPr>
              <w:t>Safety and Protective Equipment (Helmets, Gloves, Reflective Vests, First Aid Kits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>
          <w:trHeight w:val="76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Hotel Services, Accommodation, Meeting Rooms and Equipment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SimSun;宋体"/>
                <w:i/>
                <w:iCs/>
              </w:rPr>
              <w:t>Utensils, kitchen supplies and equipm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Internet service provider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Hardware supplies- metals, screws, pai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Money service provider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Healthcare Service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Cleaning and Janitorial Service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Security Service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Legal and Consultancy Service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Waste Collection and Disposal Service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Plumbing Services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Training and Capacity Building Service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Any other related service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  <w:t>Any other related good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lang w:val="en-AU"/>
              </w:rPr>
            </w:pPr>
            <w:r>
              <w:rPr>
                <w:rFonts w:eastAsia="Times New Roman"/>
                <w:i/>
                <w:iCs/>
                <w:color w:val="000000"/>
                <w:lang w:val="en-A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Times New Roman"/>
          <w:sz w:val="22"/>
          <w:szCs w:val="22"/>
          <w:lang w:val="en-AU"/>
        </w:rPr>
      </w:pPr>
      <w:r>
        <w:rPr>
          <w:rFonts w:eastAsia="Times New Roman"/>
          <w:sz w:val="22"/>
          <w:szCs w:val="22"/>
          <w:lang w:val="en-AU"/>
        </w:rPr>
      </w:r>
    </w:p>
    <w:p>
      <w:pPr>
        <w:pStyle w:val="Normal"/>
        <w:rPr>
          <w:rFonts w:eastAsia="Times New Roman"/>
          <w:sz w:val="22"/>
          <w:szCs w:val="22"/>
          <w:lang w:val="en-AU"/>
        </w:rPr>
      </w:pPr>
      <w:r>
        <w:rPr>
          <w:rFonts w:eastAsia="Times New Roman"/>
          <w:sz w:val="22"/>
          <w:szCs w:val="22"/>
          <w:lang w:val="en-A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7:57:00Z</dcterms:created>
  <dc:creator>NM</dc:creator>
  <dc:description/>
  <cp:keywords/>
  <dc:language>en-US</dc:language>
  <cp:lastModifiedBy>MPUTHIA Naomi</cp:lastModifiedBy>
  <dcterms:modified xsi:type="dcterms:W3CDTF">2025-05-26T11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